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március 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bCs/>
          <w:sz w:val="24"/>
          <w:szCs w:val="24"/>
        </w:rPr>
        <w:t>Hévíz - Sportszállás létes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Olt István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Sportkör az 1801/2016 (XII. 20.) Korm. határozat szerinti egyes kiemelt sportcélú fejlesztési beruházások forrásszükségletének biztosítása – „Egyedi sportlétesítmény-fejlesztéseinek támogatása” fejezeti kezelésű előirányzat terhére megvalósuló feladatok elvégzésére 500 millió Ft támogatásban részesült Nemzeti Fejlesztési Minisztériumtól. A támogatás önrészéül szolgál a tervezett sportszálló megvalósításához, illetve fedezi a tervezési feladatok önrész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indokoltsága az egészségturizmus mellett a minőségi sportturizmus biztosítása, melynek keretében várhatóan megvalósul a 44 szobás sportszálló. A fejlesztés megvalósítása a Hévíz Kossuth Lajos utca, 1455/94. Az ingatlan jelenleg beépítetlen területként szerepel, közvetlenül a sportpályák szomszédságában. Az ingatlanon építmény nincs. Az ingatlan tulajdonosa 1/1-ben Hévíz Város Önkormány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264/2016. (IX.21.) határozatával elviekben támogatta és hozzájárult az 1455/94. hrsz-ú ingatlanon </w:t>
      </w:r>
      <w:r>
        <w:rPr>
          <w:rFonts w:cs="Arial" w:ascii="Arial" w:hAnsi="Arial"/>
          <w:bCs/>
        </w:rPr>
        <w:t>Sportszállod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étesítéséhez és támogatta, hogy a Hévízi Sportkör pályázata nyertessége esetén terveket készíttethessen. A képviselő-testület a létesítmény tervezésének előkészítése során együttműködik a Hévízi Sportkörrel. A képviselő-testület felhatalmazása alapján a polgármester a Hévízi Sportkör számára a TAO pályázat benyújtásához szükséges nyilatkozatot kiadta. A területhasználatot szabályozó megállapodást az önkormányzat és a Hévízi Sportkör között ki kell dolgozni és jóváhagyásra a képviselő-testület elé kell terjeszteni. A projekt most jutott abba fázisba, hogy a megállapodás kidolgozható, azonban rendkívül gyorsan szükséges tulajdonosi hozzájárulás kibocsátása, ezért ebben szükséges döntést hozni</w:t>
      </w:r>
      <w:r>
        <w:rPr>
          <w:rFonts w:cs="Arial" w:ascii="Arial" w:hAnsi="Arial"/>
          <w:color w:val="00B0F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megkötésének feltétele a tulajdonosi hozzájárulás kiadása az önkormányzat részéről a projekt megvalósításához, valamint a beruházás megkezdéséig használati jogot biztosító szerződés megkötése szükséges az alábbi tartalomm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Olyan tartalmú megállapodást kell kötni, amely biztosítja azt, hogy a beruházást a Kedvezményezett vegye fel a könyveibe és a támogatás elszámolásának a Támogató általi  jóváhagyásától számított 5 évig biztosított legyen a beruházással érintett létesítmény a kedvezményezett általi sportcélú fenntartása, üzemeltetése, használata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az önkormányzat részéről önerőt nem igényel. A megvalósult fejlesztés üzemeltetése Hévízi Sportkörön keresztül külső vállalkozó feladata les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om a képviselő-testületnek, hogy a projekt megvalósítását támogassa, a tulajdonosi hozzájárulást, valamint az egyéb, projektmegvalósításhoz szükséges hozzájárulásokat, illetve a használati jogot biztosító szerződés megkötéséhez járuljon hozz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 egyedi támogatási kérelmet nyújtott be a Nemzeti Fejlesztési Miniszterhez, melynek során 500 millió Ft támogatásban részesült, mely támogatás önrészéül szolgál a tervezett sportszálló megvalósításához, illetve fedezi a tervezési feladatok önrészét. A projekt megvalósításának helyszíne a Hévíz Kossuth Lajos utca, 1455/94 helyrajzi számú, 1/1-ben Hévíz Város Önkormányzat tulajdonában álló ingatlan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Hévíz Város Önkormányzat Képviselő-testülete a projekt megvalósítását támogatja, a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tulajdonosi hozzájárulást kiadja, amelynek alapján olyan tartalmú megállapodást kell kötni, amely biztosítja azt, hogy a beruházást a Kedvezményezett Hévízi Sportkör felvegye a könyveibe és a támogatás elszámolásának a Támogató általi jóváhagyásától számított 5 évig biztosított legyen a beruházással érintett létesítmény a kedvezményezett általi sportcélú fenntartása, üzemeltetése, használata.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A Képviselő-testület az egyéb, projektmegvalósításhoz szükséges hozzájárulások kibocsátására felhatalmazza polgármestert. </w:t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tulajdonosi nyilatkozatra azonnal</w:t>
      </w:r>
    </w:p>
    <w:p>
      <w:pPr>
        <w:pStyle w:val="Listaszerbekezds"/>
        <w:jc w:val="both"/>
        <w:rPr/>
      </w:pPr>
      <w:r>
        <w:rPr>
          <w:rFonts w:cs="Arial" w:ascii="Arial" w:hAnsi="Arial"/>
        </w:rPr>
        <w:tab/>
        <w:t xml:space="preserve">    használati szerződésre 60 nap</w:t>
      </w:r>
      <w:r>
        <w:rPr>
          <w:rFonts w:cs="Arial" w:ascii="Arial" w:hAnsi="Arial"/>
          <w:color w:val="00B0F0"/>
        </w:rPr>
        <w:tab/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61-6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61-6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0:00Z</dcterms:created>
  <dc:creator>T-Cont Kft</dc:creator>
  <dc:description/>
  <cp:keywords/>
  <dc:language>en-US</dc:language>
  <cp:lastModifiedBy>Olt István</cp:lastModifiedBy>
  <cp:lastPrinted>2013-11-14T10:07:00Z</cp:lastPrinted>
  <dcterms:modified xsi:type="dcterms:W3CDTF">2017-03-07T09:24:00Z</dcterms:modified>
  <cp:revision>3</cp:revision>
  <dc:subject/>
  <dc:title/>
</cp:coreProperties>
</file>